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12127120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9718448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